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EK 19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ab/>
        <w:t xml:space="preserve"> </w:t>
        <w:tab/>
        <w:t xml:space="preserve">  KURYE   MEKTUBU   ÖRNEĞİ</w:t>
      </w: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.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ŞİŞLERİ BAKANLIĞ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72" w:hanging="0"/>
              <w:rPr>
                <w:sz w:val="24"/>
              </w:rPr>
            </w:pPr>
            <w:r>
              <w:rPr>
                <w:sz w:val="24"/>
              </w:rPr>
              <w:t>Kabın adedi ve cins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ideceği y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ind w:right="56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................................................ Dışişleri Bakanlığı kuryesi olarak yabancı memleketlere gitmekte ve beraberinde yukarıda    adet ve nevi gösterilen ve üzeri Bakanlık mühürü ile mühürlü bulunan ....................... parça kap götürmektedir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kara,     /        /20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Dışişleri Bakanı a.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2268" w:right="2268" w:gutter="0" w:header="0" w:top="1418" w:footer="1701" w:bottom="2977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97" w:hanging="0"/>
      <w:jc w:val="center"/>
      <w:outlineLvl w:val="0"/>
    </w:pPr>
    <w:rPr>
      <w:b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22:00Z</dcterms:created>
  <dc:creator>PC</dc:creator>
  <dc:description/>
  <dc:language>en-US</dc:language>
  <cp:lastModifiedBy>MEDSYS</cp:lastModifiedBy>
  <cp:lastPrinted>2001-10-19T16:08:00Z</cp:lastPrinted>
  <dcterms:modified xsi:type="dcterms:W3CDTF">2009-09-03T18:06:00Z</dcterms:modified>
  <cp:revision>6</cp:revision>
  <dc:subject/>
  <dc:title>EK 28</dc:title>
</cp:coreProperties>
</file>